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АКТ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приема-передачи отходов бурения на утилизацию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______ _______________ ЛУ</w:t>
        <w:tab/>
      </w:r>
      <w:r>
        <w:rPr>
          <w:b/>
          <w:sz w:val="22"/>
          <w:szCs w:val="22"/>
          <w:lang w:val="ru-RU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  <w:lang w:val="ru-RU"/>
        </w:rPr>
        <w:t>«__ » _______ 202_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сия в составе уполномоченных представителей Исполнителя и Заказчика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Заказчика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u-RU"/>
        </w:rPr>
        <w:t>От Исполнителя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ставили настоящий акт о результате обследования в натуре объекта утилизации буровых отходов на площадке скважины__________ и проведения фактического подсчета объема буровых отходов с помощью маркшейдерской съемки (приложение №__ к настоящему акту) 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ОО «БНГРЭ» передал, а Исполнитель ______________ принял для проведения работ по договору _____________ утилизации отходы бурения с получением вторичного продукта следующие отходы бурения:</w:t>
      </w:r>
    </w:p>
    <w:p>
      <w:pPr>
        <w:pStyle w:val="Style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201"/>
        <w:gridCol w:w="2169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тхода бу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бъекта утилизации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накопи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м Буровых отходов, принятых для утилизации,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Договора от «__» _______ 202_г. №______ и настоящим актом </w:t>
      </w:r>
      <w:r>
        <w:rPr>
          <w:bCs/>
          <w:sz w:val="22"/>
          <w:szCs w:val="22"/>
        </w:rPr>
        <w:t>право собственности на переданные по акту буровые отходы переходит к Исполнителю</w:t>
      </w:r>
      <w:r>
        <w:rPr>
          <w:bCs/>
          <w:sz w:val="23"/>
          <w:szCs w:val="23"/>
        </w:rPr>
        <w:t>.</w:t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акт составлен в двух экземплярах, по одному для каждой стороны.</w:t>
      </w:r>
    </w:p>
    <w:p>
      <w:pPr>
        <w:pStyle w:val="Normal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 Ф.И.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</w:t>
      </w: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2:00Z</dcterms:created>
  <dc:creator>rialakbarov</dc:creator>
  <dc:description/>
  <cp:keywords/>
  <dc:language>en-US</dc:language>
  <cp:lastModifiedBy>Ткачева Анастасия Владимировна</cp:lastModifiedBy>
  <dcterms:modified xsi:type="dcterms:W3CDTF">2025-04-23T04:01:00Z</dcterms:modified>
  <cp:revision>43</cp:revision>
  <dc:subject/>
  <dc:title>Приложение № 3</dc:title>
</cp:coreProperties>
</file>